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260835477"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242282257"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224085781"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929003321"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926265798"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